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4/4-Z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61/2018 w zakresie zmiany gatunku nasadzanych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</w:rPr>
              <w:t>IN-SR.6131.2647.241.6.109</w:t>
            </w:r>
            <w:r>
              <w:rPr>
                <w:sz w:val="24"/>
                <w:szCs w:val="24"/>
              </w:rPr>
              <w:t>.201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owy Chorzowsko Świętochłowicki Związek Wodociągów i Kanalizacji ul. Składowa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9.K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4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4:00Z</dcterms:modified>
  <cp:revision>3</cp:revision>
  <dc:subject/>
  <dc:title>Formularz B - karta informacyjna dla wniosku o wydanie decyzji</dc:title>
</cp:coreProperties>
</file>